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20 г. </w:t>
      </w:r>
    </w:p>
    <w:p>
      <w:pPr>
        <w:pStyle w:val="Normal"/>
        <w:jc w:val="right"/>
        <w:rPr/>
      </w:pPr>
      <w:r>
        <w:rPr/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9 год»</w:t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на реализацию муниципальных программ за 2019 год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23"/>
        <w:gridCol w:w="1584"/>
        <w:gridCol w:w="1260"/>
        <w:gridCol w:w="1046"/>
        <w:gridCol w:w="851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средств, предусмотренных решением о бюджете на 2019год, тыс. руб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9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о-экономическое развитие Краснополянского сельского поселения» на 2015-2024 г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 66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992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7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безопасности жизнедеятельности населения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транспорта и дорожного хозяйства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</w:t>
            </w:r>
            <w:r>
              <w:rPr>
                <w:lang w:val="en-US"/>
              </w:rPr>
              <w:t>77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2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муниципальной собственностью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87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поддержка малого и среднего предпринимательства, в том числе в сфере агропромышленного комплекс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жилищно-коммунального хозяйства и повышение энергетической эффективности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9</w:t>
            </w: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ы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5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циальная политик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«Социально-экономическое развитие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1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 66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99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26:00Z</dcterms:created>
  <dc:creator>012</dc:creator>
  <dc:description/>
  <cp:keywords/>
  <dc:language>en-US</dc:language>
  <cp:lastModifiedBy>003b</cp:lastModifiedBy>
  <cp:lastPrinted>2019-03-21T16:15:00Z</cp:lastPrinted>
  <dcterms:modified xsi:type="dcterms:W3CDTF">2020-03-24T03:22:00Z</dcterms:modified>
  <cp:revision>29</cp:revision>
  <dc:subject/>
  <dc:title>Приложение 6</dc:title>
</cp:coreProperties>
</file>